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suppressAutoHyphens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20"/>
          <w:tab w:val="left" w:pos="4395" w:leader="none"/>
        </w:tabs>
        <w:suppressAutoHyphens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4395" w:leader="none"/>
        </w:tabs>
        <w:suppressAutoHyphens w:val="true"/>
        <w:ind w:left="3686" w:hanging="0"/>
        <w:jc w:val="center"/>
        <w:rPr/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tabs>
          <w:tab w:val="clear" w:pos="720"/>
          <w:tab w:val="left" w:pos="4395" w:leader="none"/>
        </w:tabs>
        <w:suppressAutoHyphens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населения, дорожной деятельности и транспорта</w:t>
      </w:r>
    </w:p>
    <w:p>
      <w:pPr>
        <w:pStyle w:val="Normal"/>
        <w:tabs>
          <w:tab w:val="clear" w:pos="720"/>
          <w:tab w:val="left" w:pos="4395" w:leader="none"/>
        </w:tabs>
        <w:suppressAutoHyphens w:val="tru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одпрограмма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 </w:t>
      </w:r>
      <w:r>
        <w:rPr>
          <w:caps/>
          <w:kern w:val="2"/>
          <w:sz w:val="28"/>
          <w:szCs w:val="28"/>
        </w:rPr>
        <w:t xml:space="preserve">«ОРГАНИЗАЦИЯ ДОРОЖНОЙ ДЕЯТЕЛЬНОСТИ 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И ПОВЫШЕНИЕ БЕЗОПАСНОСТИ ДОРОЖНОГО ДВИЖЕНИЯ 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В ЗлатоустовскоМ городскоМ округЕ»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2693"/>
        <w:gridCol w:w="709"/>
        <w:gridCol w:w="992"/>
        <w:gridCol w:w="709"/>
        <w:gridCol w:w="851"/>
        <w:gridCol w:w="678"/>
        <w:gridCol w:w="30"/>
      </w:tblGrid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left" w:pos="3242" w:leader="none"/>
              </w:tabs>
              <w:snapToGrid w:val="false"/>
              <w:jc w:val="center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КУ ЗГО «УЖКХ»)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Цели Подпрограммы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4" w:leader="none"/>
              </w:tabs>
              <w:suppressAutoHyphens w:val="true"/>
              <w:snapToGrid w:val="false"/>
              <w:ind w:left="0" w:right="-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ой среды проживания в населенных пунктах, расположенных на территории Златоустовского городского округа (далее – округа)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0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spacing w:val="-6"/>
                <w:kern w:val="2"/>
                <w:sz w:val="24"/>
                <w:szCs w:val="24"/>
              </w:rPr>
              <w:t>Приведение автомобильных дорог округа в соответствии                       с требованиями, предъявляемыми к уровню дорожного покрытия общего пользования в соответствии с требованиями СНиП                     2.05.02-85 «Автомобильные дороги», СНиП 2.07.01-89 «Градостроительство»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0" w:leader="none"/>
                <w:tab w:val="left" w:pos="436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охраны жизни                        и здоровья граждан, их законных прав на безопасные условия движения на автомобильных дорогах округа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дачи Подпрограммы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70" w:leader="none"/>
              </w:tabs>
              <w:suppressAutoHyphens w:val="true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ышение эффективности управления безопасностью дорожного движения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70" w:leader="none"/>
              </w:tabs>
              <w:suppressAutoHyphens w:val="true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Ликвидация и профилактика возникновения очагов аварийности.</w:t>
            </w:r>
          </w:p>
          <w:p>
            <w:pPr>
              <w:pStyle w:val="Style18"/>
              <w:widowControl/>
              <w:numPr>
                <w:ilvl w:val="0"/>
                <w:numId w:val="11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беспечение сохранности и развития автомобильных дорог и пешеходных тротуаров, улучшения их технического состояния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нженер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ремонтированные автомобильные дор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я отремонтированных автомобильных дорог общего пользования местного значения с твердым покрытием,  в отношении которых  произвед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служиваемых светофорных объект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бслуживаемых световозвращающи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мененных световозвращающи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монтированных световозвращающи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тановленных пешеходных огра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нанесенной разметки (продоль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нанесенной разметки (пешеходный перех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ернизация светофор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оборудованных пешеходных переходов возле образов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-2017 годы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объем финансирования Подпрограммы – 366 760,43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232 421,23 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134 339,2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4 г. –211 843,60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77 504,4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134 339,2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5 г. – 95 384,83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95 384,83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6 г. – 32 859,00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32 859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7 г. – 26 673,00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26 673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0,00 тыс. руб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 Подпрограммы  </w:t>
            </w:r>
          </w:p>
        </w:tc>
        <w:tc>
          <w:tcPr>
            <w:tcW w:w="6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довлетворенность населения округа условиями комфортного, благоприятного и безопасного проживания                    и отдыха на территории округа, а также предоставления транспортных услуг – снижение количества жалоб населения на оказываемые услуги (количество письменных жалоб                    от получателей услуг не более 8-ми жалоб на 10000 жителей                 в год).</w:t>
            </w:r>
          </w:p>
          <w:p>
            <w:pPr>
              <w:pStyle w:val="Normal"/>
              <w:tabs>
                <w:tab w:val="clear" w:pos="720"/>
                <w:tab w:val="left" w:pos="37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2. Увеличение доли отремонтированных автомобильных дорог и тротуаров общего пользования местного значения с твердым покрытием, в отношении которых произведен ремонт.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нижение доли ДТП, совершению которых сопутствовало наличие неудовлетворительных дорожных  условий, в общем количестве ДТП составляет 1,6%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проблем в организации дорожной деятельно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я безопасности дорожного движ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Концепция Стратегии социально-экономического развития округа                       на долгосрочную перспективу определяет благоустройство территорий населенных пунктов как важнейшую составную часть потенциала округа,                  а ее развитие – как одну из приоритетных задач органов местного самоуправ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ачества среды проживания является необходимым условием стабилизации и подъема экономики округа и повышения уровня жизни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меющиеся объекты благоустройства, расположенные на территории округа, не обеспечивают растущие потребности и не удовлетворяют современным требованиям, предъявляемым к качеству среды проживания                  и временного пребывания, а уровень их износа продолжает увеличиватьс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инансово-экономические механизмы, обеспечивающие восстановление и ремонт существующих объектов благоустройства и транспортной инфраструктуры и строительство новых, недостаточно эффективны                           и не в полной мере адаптированы к особенностям развития территории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Низкий уровень благоустройства населенных пунктов и состояние транспортной инфраструктуры на территории округа вызывает дополнительную социальную напряженность в обществ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мимо указанных общих проблем, имеются также специфические, влияющие на уровень благоустройства округ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вышенный уровень эксплуатационных нагрузок на объекты благоустройства и транспортной инфраструктуры, расположенные                             на территории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й сети не соответствует темпам автомобилизации, как округа, так и Челябинской области в целом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Высоким уровнем физического, морального и экономического износа дорожного покрытия и примыкающих пешеходных зон на территории округа. На сегодняшний момент износ дорожного покрытия, пешеходных дорожек                    и тротуаров, расположенных на территории округа, достигает 50 процен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но развивающимся сектором частной малоэтажной жилой застройки на территории населенных пунктов округа и, как следствие, расширением территорий общего пользования (улиц, дорог, пешеходных переходов, транспортных пересечений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нижением уровня общей культуры населения, выражающимся                  в отсутствии бережливого отношения к объектам муниципальной собственности, а порой и откровенных актах вандализма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и состояние транспортной инфраструктуры не отвечают требованиям ГОСТа, СНиПа и иных действующих нормативных актов, что является причино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ого восприятия жителями и гостями территории окру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Снижения транспортной доступности объектов, расположенных                  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ксплуатационных затрат населения и предприятий, осуществляющих свою деятельность на территории округ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я уровня безопасности движени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уровня эксплуатационных нагрузок на транспортные магистрали, имеющие меньший уровень износ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комфортности проживания и временного пребы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округа нельзя добиться существенного повышения имеющегося потенциала округа                     и эффективного обслуживания экономики и населения округа, а также обеспечить в полной мере безопасность жизнедеятельности и охрану окружающей сре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низкого уровня благоустройства и развития транспортной инфраструктуры округа,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уровня благоустройства и развития транспортной инфраструктуры общим направлениям социально-экономического развития округ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пережающее развитие системы автомобильных и пешеходных дорог по сравнению с другими отраслями экономики, что позволит снять ограничения, накладываемые требованиями к коммуникациям в области производства и реализации товаров и услуг населению и социальной сфер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Общие закономерности формирования транспортных систем (пропорциональность развития транспортного хозяйства, рациональные схемы транспортной сети, оптимальные режимы работы и т.д.), что должно обеспечить высокую эффективность инвестиц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устойчивая тенденция роста основных показателей аварийности – количество дорожно-транспортных происшествий (далее – ДТП), количество погибших и пострадавших в них людей. Около трех четвертей всех ДТП связано с нарушениями водителями транспортных средств правил дорожного движения, каждое третье ДТП совершается по вине пешехо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ложная аварийная ситуация и наличие тенденций к дальнейшему                     ее ухудшению во многом объясняются следующими причинами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достатками улично-дорожной сети (в том числе по ширине дорожной части, состоянию ее покрытия и наличию дорожных ограждений)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аличие перекрестков и транспортных развязок, не оборудованных светофорными объектами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Недостаточное количество объектов принудительного ограничения скоростного режима – искусственных неровностей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я необходимого количества пешеходных переходов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высокая плотность магистральной се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блемы, связанные с состоянием автомобильных дорог, тротуаров, пешеходных дорожек, ливневых стоков, носят текущий характер,                                  так как обусловлены климатическими  условиями местности и могут привести     к ситуациям, угрожающим жизни и здоровью участников дорожного движения. Для обеспечения сохранности  и развития автомобильных дорог, улучшения              их состояния необходимы мероприятия по капитальному,  текущему ремонту              и содержанию автомобильных дорог общего пользования, что приведет                       к обеспечению постоянного функционирования и сохранности дорог общего пользования, бесперебойного и безопасного движения на них. Основной задачей в содержании автомобильных дорог является уборка улиц                                      от загрязнений, скапливающихся на покрытии дорог. Эти загрязнения являются источником повышенной загрязненности воздуха, а при неблагоприятных  природно-климатических условиях способствуют возникновению наледи,                    что сказывается на безопасности дорожного движения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новными операциями по летней уборке улиц является подметание, поливка проезжей части дороги, очистка прибордюрной зоны, уборка мусора. При зимней уборке дорог и улиц должно обеспечиваться три основных вида работ: борьба со снежно-ледяными  образованиями путем своевременного удаления свежевыпавшего, а также уплотненного  снега; погрузка и вывоз снега и скола; посыпка дорог, направленная на борьбу с гололед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ind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достижения целей и решения задач,</w:t>
      </w:r>
    </w:p>
    <w:p>
      <w:pPr>
        <w:pStyle w:val="22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22"/>
        <w:suppressAutoHyphens w:val="tru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оков и контрольных этапо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ind w:firstLine="709"/>
        <w:rPr/>
      </w:pPr>
      <w:r>
        <w:rPr>
          <w:sz w:val="28"/>
          <w:szCs w:val="28"/>
        </w:rPr>
        <w:t>Основными целями Подпрограммы «Организация дорожной деятельности и повышения безопасности дорожного движения                                     в Златоустовском городском округе» (далее – Подпрограммы) явл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4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фортной среды проживания в населенных пунктах, расположенных на территории округ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4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spacing w:val="-2"/>
          <w:kern w:val="2"/>
          <w:sz w:val="28"/>
          <w:szCs w:val="28"/>
        </w:rPr>
        <w:t>Приведение автомобильных дорог округа в соответствии                                  с требованиями, предъявляемыми к уровню дорожного покрытия общего пользования в соответствии с требованиями СНиП 2.05.02-85 «Автомобильные дороги», СНиП 2.07.01-89 «Градостроительство»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4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Создание условий для обеспечения охраны жизни и здоровья граждан, их законных прав на безопасные условия движения на автомобильных дорогах округа.</w:t>
      </w:r>
    </w:p>
    <w:p>
      <w:pPr>
        <w:pStyle w:val="Normal"/>
        <w:tabs>
          <w:tab w:val="clear" w:pos="720"/>
          <w:tab w:val="left" w:pos="254" w:leader="none"/>
          <w:tab w:val="left" w:pos="851" w:leader="none"/>
        </w:tabs>
        <w:suppressAutoHyphens w:val="true"/>
        <w:snapToGrid w:val="false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вышение эффективности управления безопасностью дорожного движ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квидация и профилактика возникновения очагов аварий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8"/>
          <w:szCs w:val="28"/>
        </w:rPr>
        <w:t>Обеспечение сохранности и развития автомобильных дорог                            и пешеходных тротуаров, улучшения их технического состоя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рассчитана на 2014–2017 год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50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7"/>
        <w:gridCol w:w="846"/>
        <w:gridCol w:w="871"/>
        <w:gridCol w:w="709"/>
        <w:gridCol w:w="709"/>
        <w:gridCol w:w="709"/>
      </w:tblGrid>
      <w:tr>
        <w:trPr>
          <w:trHeight w:val="270" w:hRule="atLeast"/>
        </w:trPr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по годам</w:t>
            </w:r>
          </w:p>
        </w:tc>
      </w:tr>
      <w:tr>
        <w:trPr>
          <w:trHeight w:val="149" w:hRule="atLeast"/>
        </w:trPr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нженерных сооруж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емонтированные автомобильные дорог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ля отремонтированных автомобильных дорог общего пользования местного значения с твердым покрытием, в отношении которых произведен ремон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иваемых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служиваем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ене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онтированных световозвращающих знак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пешеходных огражден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нанесенной разметки (продольна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несенной разметки (пешеходный переход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светофорных объект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еречень основных мероприятий Подпрограммы представлен                                 в приложении 1 к Подпрограм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Ямочный ремонт и текущий ремонт автомобильных дорог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и инженерных сооружений округ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технических средств регулирования дорожного движения, применение современных инженерных схем организации дорожного движения и технических средств (пешеходных ограждений, дорожных знаков).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                            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366 760,43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32 421,23 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34 339,2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4 г. –211 843,60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77 504,4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34 339,2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5 г. – 95 384,83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95 384,83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6 г. – 32 859,00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2 859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7 г. – 26 673,00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6 673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0,00 тыс. 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 характеризующих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                      и мероприятий Подпрограммы. Оценка эффективности Подпрограммы будет производиться путем сравнения значений целевых индикаторов в 2014 году                   с установленными значениями на 2015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рисками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одпрограммы направлена на эффективное функционирование улично-дорожной сети и повышение безопасности дорожного движения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                         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                    № 28-ЗГ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с-мажорные ситуации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организацией, осуществляющей выполнение работ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квидация  или реорганизация организации, осуществляющей выполнение работ.</w:t>
      </w:r>
    </w:p>
    <w:p>
      <w:pPr>
        <w:pStyle w:val="Style19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действующем законодательств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улично-дорожной сети                и средств организации безопасности дорожного движения, увеличение количества обращений граждан по неудовлетворительным условиям проживания и получения качествен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8:07:00Z</dcterms:created>
  <dc:creator>prot_1</dc:creator>
  <dc:description/>
  <cp:keywords/>
  <dc:language>en-US</dc:language>
  <cp:lastModifiedBy>prot_3</cp:lastModifiedBy>
  <cp:lastPrinted>2015-08-21T14:13:00Z</cp:lastPrinted>
  <dcterms:modified xsi:type="dcterms:W3CDTF">2015-08-21T08:14:00Z</dcterms:modified>
  <cp:revision>4</cp:revision>
  <dc:subject/>
  <dc:title>город Златоуст Челябинской области</dc:title>
</cp:coreProperties>
</file>